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This folder contains the Microsoft Word documentation files which describe the variables on the two shortened datasets, “EmployeeAttitudesStudent” and “PublicPerceptionsStudent.”  Documentation of the other files is provided in the workbook, Chapter 18.</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20:26:00Z</dcterms:created>
  <dc:creator>Dwain Smith</dc:creator>
  <dc:description/>
  <cp:keywords/>
  <dc:language>en-US</dc:language>
  <cp:lastModifiedBy>Dwain Smith</cp:lastModifiedBy>
  <dcterms:modified xsi:type="dcterms:W3CDTF">2006-08-29T20:26:00Z</dcterms:modified>
  <cp:revision>1</cp:revision>
  <dc:subject/>
  <dc:title>This folder contains the Microsoft Word documentation files which describe the variables on the two shortened datasets, “EmployeeAttitudesStudent” and “PublicPerceptionsStudent</dc:title>
</cp:coreProperties>
</file>